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</w:rPr>
      </w:pPr>
      <w:r>
        <w:rPr>
          <w:sz w:val="28"/>
          <w:szCs w:val="28"/>
        </w:rPr>
        <w:t>Приложение №3</w:t>
        <w:tab/>
        <w:t xml:space="preserve">                                          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от «02»_06__2011 г. № 9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дготовки к работе в зимних условиях 2011-2012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КХ «Водоканал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3"/>
        <w:gridCol w:w="934"/>
        <w:gridCol w:w="232"/>
        <w:gridCol w:w="776"/>
        <w:gridCol w:w="1136"/>
        <w:gridCol w:w="1286"/>
        <w:gridCol w:w="1623"/>
        <w:gridCol w:w="31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водопроводная станц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рытых фильтро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труб отопления (ПЭ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водопроводная станция №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фильт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аменой полимербетонного дренажа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ентиляции дегазационной скруббе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 двух корпусов склада «Рыбное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творных баков реаген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камерно-лучевого смесителя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ж/б камеры для у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ерно-лучевого смесител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водопров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движек Д100-900м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ПГ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движек Д50-900м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орожного покрыт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д/вводо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е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 п.Чкаловск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и работы по подключению к центральному отоплению здания мастерских АВР по ул.Белано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 здания АВР по ул.Белано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 п. А.Космодемьянско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водопроводной сет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стенок канала шпунтом и дос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бровок отводного канал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сыпи выпуска №4 главного канализационного коллектор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и дымохода в котельно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канал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онного коллектора по ул.Ялтинско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онных колодце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 на объектах предприят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на объектах предприят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втотранспорта к работе в зимних условиях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КХ «Водоканал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о по предприятию:  12404,0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9:00Z</dcterms:created>
  <dc:creator>Брюшкова</dc:creator>
  <dc:description/>
  <cp:keywords/>
  <dc:language>en-US</dc:language>
  <cp:lastModifiedBy>Вирченко</cp:lastModifiedBy>
  <dcterms:modified xsi:type="dcterms:W3CDTF">2011-06-02T12:59:00Z</dcterms:modified>
  <cp:revision>6</cp:revision>
  <dc:subject/>
  <dc:title>Приложение №3</dc:title>
</cp:coreProperties>
</file>